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 xml:space="preserve">BOLETÍN INFORMATIVO N°2 </w:t>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t>AGOSTO 2005</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t xml:space="preserve">Novedades Laborales: </w:t>
      </w:r>
    </w:p>
    <w:p>
      <w:pPr>
        <w:pStyle w:val="Normal"/>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numPr>
          <w:ilvl w:val="0"/>
          <w:numId w:val="8"/>
        </w:numPr>
        <w:rPr>
          <w:rFonts w:ascii="Century Gothic" w:hAnsi="Century Gothic" w:cs="Century Gothic"/>
          <w:sz w:val="22"/>
          <w:szCs w:val="22"/>
        </w:rPr>
      </w:pPr>
      <w:r>
        <w:rPr>
          <w:rFonts w:cs="Century Gothic" w:ascii="Century Gothic" w:hAnsi="Century Gothic"/>
          <w:b/>
          <w:sz w:val="22"/>
          <w:szCs w:val="22"/>
          <w:u w:val="single"/>
        </w:rPr>
        <w:t>Decreto 2005/04</w:t>
      </w:r>
    </w:p>
    <w:p>
      <w:pPr>
        <w:pStyle w:val="Normal"/>
        <w:rPr/>
      </w:pPr>
      <w:r>
        <w:rPr>
          <w:rFonts w:cs="Century Gothic" w:ascii="Century Gothic" w:hAnsi="Century Gothic"/>
          <w:sz w:val="22"/>
          <w:szCs w:val="22"/>
        </w:rPr>
        <w:tab/>
        <w:t xml:space="preserve">En su momento hemos informado la entrada en vigencia del Decreto 2005/04, cuyo artículo 6º  establece lo siguient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DISPONESE QUE A PARTIR DEL 1º DE ABRIL DE 2005, LA SUMA ESTABLECIDA POR EL ART. 1 DEL DECRETO Nº 1347/03 –PESOS CINCUENTA- TENDRÁ CARÁCTER REMUNERATIVO Y ASCENDERÁ A UN TOTAL DE PESOS SESENTA ($ 60.-) DEBIENDO SER INCORPORADA A LAS REMUNERACIONES DE LOS TRABAJADORES VIGENTES AL 31 DE MARZO DE 2005”.</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Es nuestro interés en esta oportunidad, aclarar algunas dudas que puede suscitar el mencionado artículo a la hora de su aplicación. En punto a ello, plantearemos algunos interrogantes e intentaremos darles una solución tentativ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sz w:val="22"/>
          <w:szCs w:val="22"/>
        </w:rPr>
        <w:t xml:space="preserve">a)La primer pregunta planteada es la siguiente: ¿ </w:t>
      </w:r>
      <w:r>
        <w:rPr>
          <w:rFonts w:cs="Century Gothic" w:ascii="Century Gothic" w:hAnsi="Century Gothic"/>
          <w:i/>
          <w:sz w:val="22"/>
          <w:szCs w:val="22"/>
        </w:rPr>
        <w:t>EL INCREMENTO DE $ 60.- PASA A FORMAR PARTE DEL SUELDO BÁSICO DE CONVENIO DE LA ACTIVIDAD DE QUE SE TRATE?</w:t>
      </w:r>
    </w:p>
    <w:p>
      <w:pPr>
        <w:pStyle w:val="Normal"/>
        <w:rPr>
          <w:rFonts w:ascii="Century Gothic" w:hAnsi="Century Gothic" w:cs="Century Gothic"/>
          <w:sz w:val="22"/>
          <w:szCs w:val="22"/>
        </w:rPr>
      </w:pPr>
      <w:r>
        <w:rPr>
          <w:rFonts w:cs="Century Gothic" w:ascii="Century Gothic" w:hAnsi="Century Gothic"/>
          <w:sz w:val="22"/>
          <w:szCs w:val="22"/>
        </w:rPr>
        <w:t xml:space="preserve">LA RESPUESTA DEBE SER NEGATIVA.  </w:t>
      </w:r>
    </w:p>
    <w:p>
      <w:pPr>
        <w:pStyle w:val="Normal"/>
        <w:rPr>
          <w:rFonts w:ascii="Century Gothic" w:hAnsi="Century Gothic" w:cs="Century Gothic"/>
          <w:sz w:val="22"/>
          <w:szCs w:val="22"/>
        </w:rPr>
      </w:pPr>
      <w:r>
        <w:rPr>
          <w:rFonts w:cs="Century Gothic" w:ascii="Century Gothic" w:hAnsi="Century Gothic"/>
          <w:sz w:val="22"/>
          <w:szCs w:val="22"/>
        </w:rPr>
        <w:t>Ello significa que el citado incremento no modifica los básicos de convenio establecidos en cada actividad, lo que trae como consecuencia lo siguien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Sólo tendrán derecho a percibir el incremento los trabajadores que hayan ingresado con anterioridad al 31 de marzo de 2005.</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 xml:space="preserve">Los trabajadores que ingresen con posterioridad a esa fecha, tendrán derecho a percibir como mínimo el sueldo básico de convenio de la actividad de que se trate pero no el incremento establecido por el citado decreto, por la simple razón que el mismo no ha modificado los básicos de convenio existent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Ejemplo</w:t>
      </w:r>
      <w:r>
        <w:rPr>
          <w:rFonts w:cs="Century Gothic" w:ascii="Century Gothic" w:hAnsi="Century Gothic"/>
          <w:sz w:val="22"/>
          <w:szCs w:val="22"/>
        </w:rPr>
        <w:t xml:space="preserve">: Si la actividad establece un básico de Convenio de $ 600.- </w:t>
      </w:r>
    </w:p>
    <w:p>
      <w:pPr>
        <w:pStyle w:val="Normal"/>
        <w:rPr/>
      </w:pPr>
      <w:r>
        <w:rPr>
          <w:rFonts w:cs="Century Gothic" w:ascii="Century Gothic" w:hAnsi="Century Gothic"/>
          <w:b/>
          <w:sz w:val="22"/>
          <w:szCs w:val="22"/>
        </w:rPr>
        <w:t>Caso 1</w:t>
      </w:r>
      <w:r>
        <w:rPr>
          <w:rFonts w:cs="Century Gothic" w:ascii="Century Gothic" w:hAnsi="Century Gothic"/>
          <w:sz w:val="22"/>
          <w:szCs w:val="22"/>
        </w:rPr>
        <w:t xml:space="preserve">: Trabajador que ingresó con anterioridad al 31/03/05 deberá percibir: </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 xml:space="preserve">Básico de Convenio $ 600 </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Decreto 2005/04       $ 60.-</w:t>
      </w:r>
    </w:p>
    <w:p>
      <w:pPr>
        <w:pStyle w:val="Normal"/>
        <w:rPr/>
      </w:pPr>
      <w:r>
        <w:rPr>
          <w:rFonts w:cs="Century Gothic" w:ascii="Century Gothic" w:hAnsi="Century Gothic"/>
          <w:b/>
          <w:sz w:val="22"/>
          <w:szCs w:val="22"/>
        </w:rPr>
        <w:t>Caso 2</w:t>
      </w:r>
      <w:r>
        <w:rPr>
          <w:rFonts w:cs="Century Gothic" w:ascii="Century Gothic" w:hAnsi="Century Gothic"/>
          <w:sz w:val="22"/>
          <w:szCs w:val="22"/>
        </w:rPr>
        <w:t>: Trabajador que ingresó con posterioridad al 31/03/05 deberá percibi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ásico de Convenio –como mínimo- : $ 60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En conclusión: </w:t>
      </w:r>
      <w:r>
        <w:rPr>
          <w:rFonts w:cs="Century Gothic" w:ascii="Century Gothic" w:hAnsi="Century Gothic"/>
          <w:b/>
          <w:sz w:val="22"/>
          <w:szCs w:val="22"/>
        </w:rPr>
        <w:t>EL BÁSICO DE CONVENIO DE CADA ACTIVIDAD NO SE HA VISTO MODIFICADO POR EL ART. 6 DEL DECRETO 2005/0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i/>
          <w:i/>
          <w:sz w:val="22"/>
          <w:szCs w:val="22"/>
        </w:rPr>
      </w:pPr>
      <w:r>
        <w:rPr>
          <w:rFonts w:cs="Century Gothic" w:ascii="Century Gothic" w:hAnsi="Century Gothic"/>
          <w:sz w:val="22"/>
          <w:szCs w:val="22"/>
        </w:rPr>
        <w:t xml:space="preserve">b)La segunda pregunta planteada es la siguiente: </w:t>
      </w:r>
      <w:r>
        <w:rPr>
          <w:rFonts w:cs="Century Gothic" w:ascii="Century Gothic" w:hAnsi="Century Gothic"/>
          <w:i/>
          <w:sz w:val="22"/>
          <w:szCs w:val="22"/>
        </w:rPr>
        <w:t>¿EL INCREMENTO DE $60.- TIENE INCIDENCIA SOBRE LOS ADICIONALES DE CONVENIOS COLECTIVOS DE TRABAJO PREVISTOS EN LAS DISTINTAS ACTIVIDADES ?</w:t>
      </w:r>
    </w:p>
    <w:p>
      <w:pPr>
        <w:pStyle w:val="Normal"/>
        <w:rPr>
          <w:rFonts w:ascii="Century Gothic" w:hAnsi="Century Gothic" w:cs="Century Gothic"/>
          <w:sz w:val="22"/>
          <w:szCs w:val="22"/>
        </w:rPr>
      </w:pPr>
      <w:r>
        <w:rPr>
          <w:rFonts w:cs="Century Gothic" w:ascii="Century Gothic" w:hAnsi="Century Gothic"/>
          <w:sz w:val="22"/>
          <w:szCs w:val="22"/>
        </w:rPr>
        <w:t>LA RESPUESTA DEBE SER NEGATIVA SIEMPRE QUE ESOS ADICIONALES SE RELACIONEN CON EL BÁSICO DE CONVENI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left" w:pos="540" w:leader="none"/>
          <w:tab w:val="left" w:pos="900" w:leader="none"/>
          <w:tab w:val="left" w:pos="1474" w:leader="none"/>
        </w:tabs>
        <w:ind w:left="360" w:hanging="0"/>
        <w:rPr>
          <w:rFonts w:ascii="Century Gothic" w:hAnsi="Century Gothic" w:cs="Century Gothic"/>
          <w:sz w:val="22"/>
          <w:szCs w:val="22"/>
        </w:rPr>
      </w:pPr>
      <w:r>
        <w:rPr>
          <w:rFonts w:cs="Century Gothic" w:ascii="Century Gothic" w:hAnsi="Century Gothic"/>
          <w:sz w:val="22"/>
          <w:szCs w:val="22"/>
        </w:rPr>
        <w:t>Los distintos Convenios Colectivos establecen, en muchos casos, adicionales que el empleador debe abonar a sus trabajadores, los cuales en general se calculan tomando como base el Sueldo básico de Convenio. Por ejemplo en el Convenio de Sanidad, se establece que la trabajadora percibirá un adicional por Sala Maternal, fijándose un determinado porcentaje que se calculará sobre el básico de convenio según la categoría de la trabajadora en cuest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left" w:pos="540" w:leader="none"/>
          <w:tab w:val="left" w:pos="1474" w:leader="none"/>
        </w:tabs>
        <w:ind w:left="360" w:hanging="0"/>
        <w:rPr/>
      </w:pPr>
      <w:r>
        <w:rPr>
          <w:rFonts w:cs="Century Gothic" w:ascii="Century Gothic" w:hAnsi="Century Gothic"/>
          <w:sz w:val="22"/>
          <w:szCs w:val="22"/>
        </w:rPr>
        <w:t>Teniendo esta explicación presente, cabe señalar que el incremento establecido no tendrá ninguna incidencia sobre los citados adicionales, simplemente por que no forma parte del sueldo básico de convenio, cuyo monto,  conforme la normativa vigente ha permanecido inalter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c) La tercera pregunta que surge, es la siguiente: </w:t>
      </w:r>
      <w:r>
        <w:rPr>
          <w:rFonts w:cs="Century Gothic" w:ascii="Century Gothic" w:hAnsi="Century Gothic"/>
          <w:i/>
          <w:sz w:val="22"/>
          <w:szCs w:val="22"/>
        </w:rPr>
        <w:t>¿EL INCREMENTO DE $ 60.- BENEFICIA A TODOS LOS TRABAJADORES EN RELACIÓN DE DEPENDENCIA DEL SECTOR PRIVADO ?</w:t>
      </w:r>
    </w:p>
    <w:p>
      <w:pPr>
        <w:pStyle w:val="Normal"/>
        <w:rPr>
          <w:rFonts w:ascii="Century Gothic" w:hAnsi="Century Gothic" w:cs="Century Gothic"/>
          <w:sz w:val="22"/>
          <w:szCs w:val="22"/>
        </w:rPr>
      </w:pPr>
      <w:r>
        <w:rPr>
          <w:rFonts w:cs="Century Gothic" w:ascii="Century Gothic" w:hAnsi="Century Gothic"/>
          <w:sz w:val="22"/>
          <w:szCs w:val="22"/>
        </w:rPr>
        <w:t>LA RESPUESTA DEBE SER NEGATIV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 w:val="left" w:pos="360" w:leader="none"/>
          <w:tab w:val="left" w:pos="540" w:leader="none"/>
        </w:tabs>
        <w:ind w:left="360" w:hanging="0"/>
        <w:rPr>
          <w:rFonts w:ascii="Century Gothic" w:hAnsi="Century Gothic" w:cs="Century Gothic"/>
          <w:sz w:val="22"/>
          <w:szCs w:val="22"/>
        </w:rPr>
      </w:pPr>
      <w:r>
        <w:rPr>
          <w:rFonts w:cs="Century Gothic" w:ascii="Century Gothic" w:hAnsi="Century Gothic"/>
          <w:sz w:val="22"/>
          <w:szCs w:val="22"/>
        </w:rPr>
        <w:t>Efectivamente, sólo tendrán derecho a percibir dicho incremento los trabajadores que tenían vigente su contrato de trabajo al 31 de marzo de 2005.</w:t>
      </w:r>
    </w:p>
    <w:p>
      <w:pPr>
        <w:pStyle w:val="Normal"/>
        <w:ind w:left="360" w:hanging="0"/>
        <w:rPr>
          <w:rFonts w:ascii="Century Gothic" w:hAnsi="Century Gothic" w:cs="Century Gothic"/>
          <w:sz w:val="22"/>
          <w:szCs w:val="22"/>
        </w:rPr>
      </w:pPr>
      <w:r>
        <w:rPr>
          <w:rFonts w:cs="Century Gothic" w:ascii="Century Gothic" w:hAnsi="Century Gothic"/>
          <w:sz w:val="22"/>
          <w:szCs w:val="22"/>
        </w:rPr>
        <w:t>De tal forma, que si el  trabajador ingresó a laborar con posterioridad a la citada fecha, el empleador deberá abonarle como mínimo el básico de convenio –en nuestro ejemplo $ 600.- . Por lo cual, no está obligado a abonarle el referido incremento de $ 60.- establecido por el decreto.</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sz w:val="22"/>
          <w:szCs w:val="22"/>
        </w:rPr>
        <w:t xml:space="preserve">d)La cuarta pregunta que nos plantea el decreto, es la siguiente: </w:t>
      </w:r>
      <w:r>
        <w:rPr>
          <w:rFonts w:cs="Century Gothic" w:ascii="Century Gothic" w:hAnsi="Century Gothic"/>
          <w:i/>
          <w:sz w:val="22"/>
          <w:szCs w:val="22"/>
        </w:rPr>
        <w:t>¿EL INCREMENTO DE $ 60.- HACE VARIAR LA BASE DE CÁLCULO DE AQUELLOS RUBROS QUE SE CALCULAN SOBRE EL SUELDO BÁSICO, TALES COMO ANTIGÜEDAD, SAC, VACACIONES, INDEMNIZACIÓN POR DESPIDO ART. 245 LCT, PREAVISO, ETC ?</w:t>
      </w:r>
    </w:p>
    <w:p>
      <w:pPr>
        <w:pStyle w:val="Normal"/>
        <w:rPr>
          <w:rFonts w:ascii="Century Gothic" w:hAnsi="Century Gothic" w:cs="Century Gothic"/>
          <w:sz w:val="22"/>
          <w:szCs w:val="22"/>
        </w:rPr>
      </w:pPr>
      <w:r>
        <w:rPr>
          <w:rFonts w:cs="Century Gothic" w:ascii="Century Gothic" w:hAnsi="Century Gothic"/>
          <w:sz w:val="22"/>
          <w:szCs w:val="22"/>
        </w:rPr>
        <w:t>LA RESPUESTA ES AFIRMATIV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fectivamente, cuando el empleador deba calcular la antigüedad, el Sueldo Anual Complementario, las vacaciones, la indemnización por despido estás deberán calcularse sobre el sueldo básico conformado en nuestro ejemplo por la suma de $ 600.- + $ 60.-=$66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Finalmente, SE RECOMIENDA a los fines de evitar confusiones que en el recibo de sueldo se consigne claramente ambos rubros en forma separada –en nuestro ejempl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 xml:space="preserve">SUELDO BÁSICO                             $ 600.- </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DECRETO 2005/04                           $   6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nte cualquier duda, le sugerimos comunicarse con nuestro profesional especialista en Derecho Laboral, el Dr. José Benjamín Montequí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 SISTEMA INTEGRADO DE JUBILACIONES Y PENSION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Decreto 788/2005</w:t>
      </w:r>
    </w:p>
    <w:p>
      <w:pPr>
        <w:pStyle w:val="Normal"/>
        <w:numPr>
          <w:ilvl w:val="0"/>
          <w:numId w:val="1"/>
        </w:numPr>
        <w:rPr/>
      </w:pPr>
      <w:r>
        <w:rPr>
          <w:rFonts w:cs="Century Gothic" w:ascii="Century Gothic" w:hAnsi="Century Gothic"/>
          <w:sz w:val="22"/>
          <w:szCs w:val="22"/>
        </w:rPr>
        <w:t xml:space="preserve">Por Decreto Nº 1387/01 se redujo al CINCO POR CIENTO (5%) el aporte personal de los trabajadores en relación de dependencia previsto en el artículo 11 de la Ley Nº 24.241, por el término de UN (1) año, contado desde la fecha de publicación del referido Decreto. Dicha reducción alcanzaba tanto a los afiliados al Régimen de Reparto cuanto a los afiliados al Régimen de Capitalización. </w:t>
      </w:r>
    </w:p>
    <w:p>
      <w:pPr>
        <w:pStyle w:val="Normal"/>
        <w:numPr>
          <w:ilvl w:val="0"/>
          <w:numId w:val="1"/>
        </w:numPr>
        <w:rPr/>
      </w:pPr>
      <w:r>
        <w:rPr>
          <w:rFonts w:cs="Century Gothic" w:ascii="Century Gothic" w:hAnsi="Century Gothic"/>
          <w:sz w:val="22"/>
          <w:szCs w:val="22"/>
        </w:rPr>
        <w:t xml:space="preserve">Luego, por Decreto Nro. 1676/01 se restableció la obligatoriedad del aporte personal de los trabajadores en relación de dependencia al  11% (ONCE POR CIENTO) respecto de los afiliados cubiertos por el Régimen Previsional Público.  </w:t>
      </w:r>
    </w:p>
    <w:p>
      <w:pPr>
        <w:pStyle w:val="Normal"/>
        <w:numPr>
          <w:ilvl w:val="0"/>
          <w:numId w:val="1"/>
        </w:numPr>
        <w:rPr/>
      </w:pPr>
      <w:r>
        <w:rPr>
          <w:rFonts w:cs="Century Gothic" w:ascii="Century Gothic" w:hAnsi="Century Gothic"/>
          <w:sz w:val="22"/>
          <w:szCs w:val="22"/>
        </w:rPr>
        <w:t>Posteriormente, el artículo 15 del citado Decreto Nº 1387/01 autorizó al PODER EJECUTIVO NACIONAL a mantener la reducción dispuesta por UN (1) año más, o disponer el aumento progresivo de los aportes personales durante ese lapso, hasta alcanzar el porcentaje establecido en el artículo 11 de la Ley Nº 24.241 al cabo de ese año.</w:t>
      </w:r>
    </w:p>
    <w:p>
      <w:pPr>
        <w:pStyle w:val="Normal"/>
        <w:numPr>
          <w:ilvl w:val="0"/>
          <w:numId w:val="1"/>
        </w:numPr>
        <w:rPr/>
      </w:pPr>
      <w:r>
        <w:rPr>
          <w:rFonts w:cs="Century Gothic" w:ascii="Century Gothic" w:hAnsi="Century Gothic"/>
          <w:sz w:val="22"/>
          <w:szCs w:val="22"/>
        </w:rPr>
        <w:t>Por Decreto Nº 2203/02 se estableció el siguiente aumento progresivo del aporte personal de los trabajadores en relación de dependencia reducido por el Decreto 1387/01 relativo a los afiliados cubiertos por el Régimen de Capitalización: a razón de dos puntos porcentuales a aplicar el 1 de marzo, 1º de julio y 1 de octubre de 2003, hasta alcanzar el ONCE POR CIENTO (11%).</w:t>
      </w:r>
    </w:p>
    <w:p>
      <w:pPr>
        <w:pStyle w:val="Normal"/>
        <w:numPr>
          <w:ilvl w:val="0"/>
          <w:numId w:val="1"/>
        </w:numPr>
        <w:rPr/>
      </w:pPr>
      <w:r>
        <w:rPr>
          <w:rFonts w:cs="Century Gothic" w:ascii="Century Gothic" w:hAnsi="Century Gothic"/>
          <w:sz w:val="22"/>
          <w:szCs w:val="22"/>
        </w:rPr>
        <w:t xml:space="preserve">El 1º de marzo se concretó el aumento de dos puntos porcentuales previsto en el Decreto 2203/02. </w:t>
      </w:r>
    </w:p>
    <w:p>
      <w:pPr>
        <w:pStyle w:val="Normal"/>
        <w:numPr>
          <w:ilvl w:val="0"/>
          <w:numId w:val="1"/>
        </w:numPr>
        <w:rPr/>
      </w:pPr>
      <w:r>
        <w:rPr>
          <w:rFonts w:cs="Century Gothic" w:ascii="Century Gothic" w:hAnsi="Century Gothic"/>
          <w:sz w:val="22"/>
          <w:szCs w:val="22"/>
        </w:rPr>
        <w:t>Finalmente,  por Decreto Nº 390/03 se suspendió el aumento progresivo previsto por el Decreto 2203/02, relativo al aumento previsto para el 1º de julio y 1º de octubre de 2003, suspensión que fue luego prorrogada por Decreto 809/04.</w:t>
      </w:r>
    </w:p>
    <w:p>
      <w:pPr>
        <w:pStyle w:val="Normal"/>
        <w:numPr>
          <w:ilvl w:val="0"/>
          <w:numId w:val="1"/>
        </w:numPr>
        <w:rPr/>
      </w:pPr>
      <w:r>
        <w:rPr>
          <w:rFonts w:cs="Century Gothic" w:ascii="Century Gothic" w:hAnsi="Century Gothic"/>
          <w:sz w:val="22"/>
          <w:szCs w:val="22"/>
        </w:rPr>
        <w:t xml:space="preserve">Por medio del Decreto 788/2005 el Poder Ejecutivo a dictado una nueva prórroga: ESTABLECE QUE SE PRORROGA HASTA EL 1 DE JULIO 2006 Y 1 DE OCTUBRE DE 2006, RESPECTIVAMENTE, LA SUSPENSIÓN DEL AUMENTO PROGRESIVO DISPUESTA POR EL ART. 1 DEL DECRETO 390/03 Y PRORROGADA POR EL DECRETO 809/2004, RESPECTO DEL RESTABLECIMIENTO DE LOS DOS PUNTOS PORCENTUALES CORRESPONDIENTES AL APORTE PERSONAL DE LOS TRABAJADORES EN RELACIÓN DE DEPENDENCIA PERTENECIENTE AL SISTEMA DE CAPITALIZACIÓN, PREVISTO POR EL DECRETO 2203/2002.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EN CONCLUSIÓN: EL APORTE PERSONAL DE LOS TRABAJADORES EN RELACIÓN DE DEPENDENCIA PERTENECIENTES AL SISTEMA DE CAPITALIZACIÓN, SE MANTENDRÁN HASTA EL MES DE JULIO/06 EN UN 7%, EN DICHO MES DE JULIO/06 AUMENTARÁ A UN 9%, PORCENTAJE QUE SE MANTENDRÁ HASTA EL MES OCTUBRE/06 QUE PASARÁ A UN 11%.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oncursos y Quiebra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3"/>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CUIDAR SALUD S.A.</w:t>
      </w:r>
      <w:r>
        <w:rPr>
          <w:rFonts w:cs="Century Gothic" w:ascii="Century Gothic" w:hAnsi="Century Gothic"/>
          <w:sz w:val="22"/>
          <w:szCs w:val="22"/>
        </w:rPr>
        <w:t>: Servicios médicos. Paraguay 1896. Se decretó su quiebra. Verificación de créditos hasta el 10 de junio de 2005. Síndico: Oscar Chapiro, Scalabrini Ortiz 151, Piso 2º E. Juzgado Nro. 4. Secretaría Nro. 7.</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 xml:space="preserve">ISMO SALUD S.A.: </w:t>
      </w:r>
      <w:r>
        <w:rPr>
          <w:rFonts w:cs="Century Gothic" w:ascii="Century Gothic" w:hAnsi="Century Gothic"/>
          <w:sz w:val="22"/>
          <w:szCs w:val="22"/>
        </w:rPr>
        <w:t xml:space="preserve">se ha decretado su quiebra que tramita por ante el Juzgado Nro. 9 Secretaría Nro. 17. Plazo para verificar créditos hasta el día 31/08/05. </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 xml:space="preserve">SANATORIAL EXPRESS: </w:t>
      </w:r>
      <w:r>
        <w:rPr>
          <w:rFonts w:cs="Century Gothic" w:ascii="Century Gothic" w:hAnsi="Century Gothic"/>
          <w:sz w:val="22"/>
          <w:szCs w:val="22"/>
        </w:rPr>
        <w:t>Se decretó su quiebra. Domicilio en la calle Viamonte 1336 Piso 9º, Capital. Juzgado Comercial Nº 2, Secretaría Nº 3. Verificación hasta el día 19 de septiembre de 2005.</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 xml:space="preserve">Concursos presentados: </w:t>
      </w:r>
    </w:p>
    <w:p>
      <w:pPr>
        <w:pStyle w:val="Normal"/>
        <w:tabs>
          <w:tab w:val="clear" w:pos="1474"/>
        </w:tabs>
        <w:spacing w:lineRule="auto" w:line="360"/>
        <w:ind w:left="360" w:hanging="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tabs>
          <w:tab w:val="clear" w:pos="1474"/>
        </w:tabs>
        <w:spacing w:lineRule="auto" w:line="360"/>
        <w:ind w:left="360" w:hanging="0"/>
        <w:rPr/>
      </w:pPr>
      <w:r>
        <w:rPr>
          <w:rFonts w:cs="Century Gothic" w:ascii="Century Gothic" w:hAnsi="Century Gothic"/>
          <w:b/>
          <w:sz w:val="22"/>
          <w:szCs w:val="22"/>
          <w:lang w:val="es-MX" w:eastAsia="es-MX"/>
        </w:rPr>
        <w:t>BOSTON MEDICAL GROUP S.A.</w:t>
      </w:r>
      <w:r>
        <w:rPr/>
        <w:t xml:space="preserve"> </w:t>
      </w:r>
      <w:r>
        <w:rPr>
          <w:rFonts w:cs="Century Gothic" w:ascii="Century Gothic" w:hAnsi="Century Gothic"/>
          <w:sz w:val="22"/>
          <w:szCs w:val="22"/>
          <w:lang w:val="es-MX" w:eastAsia="es-MX"/>
        </w:rPr>
        <w:t xml:space="preserve">Juzgado Nacional de Primera Instancia en lo Comercial N° 17, Secretaría N° 33. Síndico: Nestor del Potro - Avda Corrientes 1291 - Capital Federal . Fecha de apertura: 18/03/2005.Verificaciones hasta 24/06/2005 </w:t>
      </w:r>
    </w:p>
    <w:p>
      <w:pPr>
        <w:pStyle w:val="Normal"/>
        <w:tabs>
          <w:tab w:val="clear" w:pos="1474"/>
        </w:tabs>
        <w:spacing w:lineRule="auto" w:line="360"/>
        <w:ind w:left="360" w:hanging="0"/>
        <w:rPr/>
      </w:pPr>
      <w:r>
        <w:rPr>
          <w:rFonts w:cs="Century Gothic" w:ascii="Century Gothic" w:hAnsi="Century Gothic"/>
          <w:sz w:val="22"/>
          <w:szCs w:val="22"/>
          <w:lang w:val="es-MX" w:eastAsia="es-MX"/>
        </w:rPr>
        <w:t xml:space="preserve">Fecha de informes individuales 05/08/2005.Fecha de informes generales 05/09/2005 </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t>Audiencia Informativa 29/11/2005.</w:t>
      </w:r>
    </w:p>
    <w:p>
      <w:pPr>
        <w:pStyle w:val="Normal"/>
        <w:tabs>
          <w:tab w:val="clear" w:pos="1474"/>
        </w:tabs>
        <w:spacing w:lineRule="auto" w:line="360"/>
        <w:ind w:left="360" w:hanging="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b/>
          <w:sz w:val="22"/>
          <w:szCs w:val="22"/>
          <w:lang w:val="es-MX" w:eastAsia="es-MX"/>
        </w:rPr>
        <w:t>CENTRO MÉDICO DE DIAGNÓSTICO S.A</w:t>
      </w:r>
      <w:r>
        <w:rPr>
          <w:rFonts w:cs="Century Gothic" w:ascii="Century Gothic" w:hAnsi="Century Gothic"/>
          <w:sz w:val="22"/>
          <w:szCs w:val="22"/>
          <w:lang w:val="es-MX" w:eastAsia="es-MX"/>
        </w:rPr>
        <w:t>.: Servicios Médicos, con domicilio en la calle Virrey Cevallos 592, Piso 4 "8". Establecimiento en la calle 18 Nro. 4999, Berazategui, Prov. de Buenos Aires. Solicitó su concurso preventivo. Cesación de pagos: 15 de marzo de 2005. Juzgado Nro. 15, Secretaría Nro. 8.</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360" w:hanging="0"/>
        <w:rPr/>
      </w:pPr>
      <w:r>
        <w:rPr>
          <w:rFonts w:cs="Century Gothic" w:ascii="Century Gothic" w:hAnsi="Century Gothic"/>
          <w:b/>
          <w:sz w:val="22"/>
          <w:szCs w:val="22"/>
          <w:lang w:val="es-MX" w:eastAsia="es-MX"/>
        </w:rPr>
        <w:t>CELERITAS S.A.:</w:t>
      </w:r>
      <w:r>
        <w:rPr>
          <w:rFonts w:cs="Century Gothic" w:ascii="Century Gothic" w:hAnsi="Century Gothic"/>
          <w:sz w:val="22"/>
          <w:szCs w:val="22"/>
          <w:lang w:val="es-MX" w:eastAsia="es-MX"/>
        </w:rPr>
        <w:t xml:space="preserve"> medicina prepaga, Azcuénaga 1077, 4 "A". Su quiebra fue transformada en concurso preventivo, trámite por ante el Juzgado Nac. de Primera Inst. en lo Comercial Nro. 3, Secretaría Nro. 6. Verificación hasta el 12/9/05. Síndico: Ernesto Resnizky, domicilio Caracas 4330.</w:t>
      </w:r>
    </w:p>
    <w:p>
      <w:pPr>
        <w:pStyle w:val="Normal"/>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szCs w:val="22"/>
          <w:u w:val="single"/>
          <w:lang w:val="es-MX" w:eastAsia="es-MX"/>
        </w:rPr>
      </w:pPr>
      <w:r>
        <w:rPr>
          <w:rFonts w:cs="Century Gothic" w:ascii="Century Gothic" w:hAnsi="Century Gothic"/>
          <w:b/>
          <w:i/>
          <w:sz w:val="22"/>
          <w:szCs w:val="22"/>
          <w:u w:val="single"/>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Sociedades Comerciales</w:t>
      </w:r>
    </w:p>
    <w:p>
      <w:pPr>
        <w:pStyle w:val="Normal"/>
        <w:tabs>
          <w:tab w:val="clear" w:pos="1474"/>
        </w:tabs>
        <w:spacing w:lineRule="auto" w:line="360"/>
        <w:ind w:left="420" w:hanging="0"/>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Normal"/>
        <w:tabs>
          <w:tab w:val="clear" w:pos="1474"/>
        </w:tabs>
        <w:spacing w:lineRule="auto" w:line="360"/>
        <w:ind w:left="420" w:hanging="0"/>
        <w:rPr/>
      </w:pPr>
      <w:r>
        <w:rPr>
          <w:rFonts w:cs="Century Gothic" w:ascii="Century Gothic" w:hAnsi="Century Gothic"/>
          <w:sz w:val="22"/>
          <w:szCs w:val="22"/>
        </w:rPr>
        <w:t xml:space="preserve">1) Por medio de la </w:t>
      </w:r>
      <w:r>
        <w:rPr>
          <w:rFonts w:cs="Century Gothic" w:ascii="Century Gothic" w:hAnsi="Century Gothic"/>
          <w:b/>
          <w:sz w:val="22"/>
          <w:szCs w:val="22"/>
        </w:rPr>
        <w:t>decisión administrativa N°540/05</w:t>
      </w:r>
      <w:r>
        <w:rPr>
          <w:rFonts w:cs="Century Gothic" w:ascii="Century Gothic" w:hAnsi="Century Gothic"/>
          <w:sz w:val="22"/>
          <w:szCs w:val="22"/>
        </w:rPr>
        <w:t xml:space="preserve"> del Ministerio de Justicia (IGJ), se aprobaron las tasas anuales que deben pagar las sociedades comerciales para este períod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a) </w:t>
      </w:r>
      <w:r>
        <w:rPr>
          <w:rFonts w:cs="Century Gothic" w:ascii="Century Gothic" w:hAnsi="Century Gothic"/>
          <w:i/>
          <w:sz w:val="22"/>
          <w:szCs w:val="22"/>
        </w:rPr>
        <w:t>Sociedades con ejercicios económicos cerrados entre el 1º de septiembre de 2003 y el 29 de febrero de 2004.</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Primera cuota: 15 de julio de 2005</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Segunda cuota: 19 de agosto de 2005.</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pPr>
      <w:r>
        <w:rPr>
          <w:rFonts w:cs="Century Gothic" w:ascii="Century Gothic" w:hAnsi="Century Gothic"/>
          <w:sz w:val="22"/>
          <w:szCs w:val="22"/>
        </w:rPr>
        <w:t xml:space="preserve">b) </w:t>
      </w:r>
      <w:r>
        <w:rPr>
          <w:rFonts w:cs="Century Gothic" w:ascii="Century Gothic" w:hAnsi="Century Gothic"/>
          <w:i/>
          <w:sz w:val="22"/>
          <w:szCs w:val="22"/>
        </w:rPr>
        <w:t>Sociedades con ejercicios económicos cerrados entre el 1º de marzo de 2004 y el 31 de agosto de 2004.</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Primera cuota: el 5 de agosto de 2005;</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Segunda cuota: el 9 de septiembre de 2005.</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pPr>
      <w:r>
        <w:rPr>
          <w:rFonts w:cs="Century Gothic" w:ascii="Century Gothic" w:hAnsi="Century Gothic"/>
          <w:sz w:val="22"/>
          <w:szCs w:val="22"/>
        </w:rPr>
        <w:t xml:space="preserve">c) </w:t>
      </w:r>
      <w:r>
        <w:rPr>
          <w:rFonts w:cs="Century Gothic" w:ascii="Century Gothic" w:hAnsi="Century Gothic"/>
          <w:i/>
          <w:sz w:val="22"/>
          <w:szCs w:val="22"/>
        </w:rPr>
        <w:t>Para aquellas sociedades cuyo primer cierre de ejercicio hubiere ocurrido con posterioridad al 31 de agosto de 2004</w:t>
      </w:r>
      <w:r>
        <w:rPr>
          <w:rFonts w:cs="Century Gothic" w:ascii="Century Gothic" w:hAnsi="Century Gothic"/>
          <w:sz w:val="22"/>
          <w:szCs w:val="22"/>
        </w:rPr>
        <w:t>, la base de imposición para el cálculo de la tasa anual, será igual al importe de su último capital inscripto en el Registro Público de Comercio, al momento de la liquidación.</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Vencidas las fechas fijadas en el artículo anterior, será de aplicación; sobre el importe de cada cuota, la multa prevista en el artículo 7º de la Decisión Administrativa Nº 46 del 24 de abril de 2001 de la JEFATURA DE GABINETE DE MINISTROS. A todos sus efectos, la tasa anual se considera cancelada con la realización del segundo de los pagos previsto en cada caso.</w:t>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simismo, les recordamos que durante los últimos dos meses la Inspección General de Justicia estuvo virtualmente paralizada a raíz de una protesta de los trabajadores, por lo cual, dichos días han sido inhábiles administrativos y no deben contabilizarse a los efectos del plazo. Sin embargo, ello no exonera a las Sociedades del Pago correspondiente, aún cuando no se efectivice en el plazo previsto por la decisión administrativa.</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formación Impositiva</w:t>
      </w:r>
    </w:p>
    <w:p>
      <w:pPr>
        <w:pStyle w:val="Normal"/>
        <w:tabs>
          <w:tab w:val="clear" w:pos="1474"/>
        </w:tabs>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numPr>
          <w:ilvl w:val="0"/>
          <w:numId w:val="5"/>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Les recordamos nuestra comunicación del 12/05/05, mediante la cual les informamos  sobre el </w:t>
      </w:r>
      <w:r>
        <w:rPr>
          <w:rFonts w:cs="Century Gothic" w:ascii="Century Gothic" w:hAnsi="Century Gothic"/>
          <w:b/>
          <w:sz w:val="22"/>
          <w:szCs w:val="22"/>
        </w:rPr>
        <w:t>Plan de facilidades de pago para las deudas en proceso de ejecución judicial de la Provincia de Buenos Aires</w:t>
      </w:r>
      <w:r>
        <w:rPr>
          <w:rFonts w:cs="Century Gothic" w:ascii="Century Gothic" w:hAnsi="Century Gothic"/>
          <w:sz w:val="22"/>
          <w:szCs w:val="22"/>
        </w:rPr>
        <w:t xml:space="preserve">, que abarca a los impuestos inmobiliario, automotor y a los ingresos brutos. No sólo resulta especialmente beneficioso por las reducciones de intereses que trae aparejado, sino que además se introduce un novedoso régimen de descuentos, ligado al monto de los honorarios regulados a los apoderados fiscales. </w:t>
      </w:r>
    </w:p>
    <w:p>
      <w:pPr>
        <w:pStyle w:val="Normal"/>
        <w:tabs>
          <w:tab w:val="clear" w:pos="1474"/>
        </w:tabs>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1474"/>
        </w:tabs>
        <w:spacing w:lineRule="auto" w:line="360"/>
        <w:rPr/>
      </w:pPr>
      <w:r>
        <w:rPr>
          <w:rFonts w:cs="Century Gothic" w:ascii="Century Gothic" w:hAnsi="Century Gothic"/>
          <w:sz w:val="22"/>
          <w:szCs w:val="22"/>
        </w:rPr>
        <w:t xml:space="preserve">También les recordamos que partir del 1/7/05, comenzó  a tener vigencia la </w:t>
      </w:r>
      <w:r>
        <w:rPr>
          <w:rFonts w:cs="Century Gothic" w:ascii="Century Gothic" w:hAnsi="Century Gothic"/>
          <w:b/>
          <w:sz w:val="22"/>
          <w:szCs w:val="22"/>
        </w:rPr>
        <w:t>Resolución General Nº 1891 de la AFIP</w:t>
      </w:r>
      <w:r>
        <w:rPr>
          <w:rFonts w:cs="Century Gothic" w:ascii="Century Gothic" w:hAnsi="Century Gothic"/>
          <w:sz w:val="22"/>
          <w:szCs w:val="22"/>
        </w:rPr>
        <w:t xml:space="preserve"> por la cual se sustituye la actual regulación que implementaba el sistema de "Clave de Alta Temprana" (CAT). </w:t>
      </w:r>
    </w:p>
    <w:p>
      <w:pPr>
        <w:pStyle w:val="Normal"/>
        <w:tabs>
          <w:tab w:val="clear" w:pos="1474"/>
        </w:tabs>
        <w:spacing w:lineRule="auto" w:line="360"/>
        <w:ind w:left="708" w:hanging="0"/>
        <w:rPr/>
      </w:pPr>
      <w:r>
        <w:rPr>
          <w:rFonts w:cs="Century Gothic" w:ascii="Century Gothic" w:hAnsi="Century Gothic"/>
          <w:sz w:val="22"/>
          <w:szCs w:val="22"/>
          <w:u w:val="single"/>
        </w:rPr>
        <w:t>A través de esta nueva norma se establece para los empleadores la obligación de registrar a sus nuevos trabajadores dependientes con anterioridad al efectivo inicio de la relación laboral</w:t>
      </w:r>
      <w:r>
        <w:rPr>
          <w:rFonts w:cs="Century Gothic" w:ascii="Century Gothic" w:hAnsi="Century Gothic"/>
          <w:sz w:val="22"/>
          <w:szCs w:val="22"/>
        </w:rPr>
        <w:t>. También se efectúan modificaciones tendientes a perfeccionar el sistema y a optimizar las acciones que debe cumplir el empleador, entre las que se destaca:</w:t>
      </w:r>
    </w:p>
    <w:p>
      <w:pPr>
        <w:pStyle w:val="Normal"/>
        <w:tabs>
          <w:tab w:val="clear" w:pos="1474"/>
        </w:tabs>
        <w:spacing w:lineRule="auto" w:line="360"/>
        <w:ind w:left="360" w:firstLine="348"/>
        <w:rPr>
          <w:rFonts w:ascii="Century Gothic" w:hAnsi="Century Gothic" w:cs="Century Gothic"/>
          <w:sz w:val="22"/>
          <w:szCs w:val="22"/>
        </w:rPr>
      </w:pPr>
      <w:r>
        <w:rPr>
          <w:rFonts w:cs="Century Gothic" w:ascii="Century Gothic" w:hAnsi="Century Gothic"/>
          <w:sz w:val="22"/>
          <w:szCs w:val="22"/>
        </w:rPr>
        <w:t>a) Se crea el "Registro de Altas y Bajas en Materia de Seguridad Social".</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t xml:space="preserve">b) Se prevé establecer para todos los empleadores comprendidos en el Sistema Integrado de Jubilaciones y Pensiones (SIJP) la obligación de registrar el alta o la baja de cada uno de los trabajadores que, respectivamente, incorpora o desafecta de su nómina salarial. </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t xml:space="preserve">c) El empleador, luego de comunicar el alta o la baja con relación a un trabajador, podrá modificar determinados datos respectivamente informados, así como anular el alta comunicada en el caso de que no se haya producido el comienzo efectivo de las tareas. </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t>d) Se aprueba un sistema informático denominado "Sistema de Altas y Bajas en el Registr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La normativa que aprobada entró en vigencia a partir del 1/7/2005, inclusive, con excepción de los organismos y jurisdicciones pertenecientes a los Poderes Ejecutivo, Legislativo y Judicial del Estado Nacional, de los Estados Provinciales adheridos al Sistema Integrado de Jubilaciones y Pensiones (SIJP) y de la Ciudad Autónoma de Buenos Aires que quedarán alcanzados a partir del día 1/1/2006, inclusive.</w:t>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En caso de requerirlo, el Estudio puede enviarles la Resolución completa vía correo electrónico.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Legislación sobre Salud</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6"/>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DERECHO A LA SALUD EN MENORES.- La </w:t>
      </w:r>
      <w:r>
        <w:rPr>
          <w:rFonts w:cs="Century Gothic" w:ascii="Century Gothic" w:hAnsi="Century Gothic"/>
          <w:b/>
          <w:sz w:val="22"/>
          <w:szCs w:val="22"/>
          <w:lang w:val="es-MX" w:eastAsia="es-MX"/>
        </w:rPr>
        <w:t>Resolución N° 1.252/2005 SSSS</w:t>
      </w:r>
      <w:r>
        <w:rPr>
          <w:rFonts w:cs="Century Gothic" w:ascii="Century Gothic" w:hAnsi="Century Gothic"/>
          <w:sz w:val="22"/>
          <w:szCs w:val="22"/>
          <w:lang w:val="es-MX" w:eastAsia="es-MX"/>
        </w:rPr>
        <w:t xml:space="preserve"> de la Ciudad de Buenos Aires, dictada con fecha 05/08/05, establece la obligatoriedad de asegurar la asistencia sanitaria requerida por niñas, niños y adolescentes en cualquier efector dependiente de la Secretaría de Salud. Los prestadores dependientes del Gobierno de la Ciudad tendrán la obligación de asegurar el acceso irrestricto e incondicional a todas las prestaciones de carácter preventivo, promocional, asistencial (diagnóstico-tratamiento) y de rehabilitación a niñas, niños y adolescentes.</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numPr>
          <w:ilvl w:val="0"/>
          <w:numId w:val="6"/>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SISTEMA DE CONTRATACIONES DE OBRAS SOCIALES.- Les recordamos que con fecha 12 de abril de 2005 enviamos a Uds. el </w:t>
      </w:r>
      <w:r>
        <w:rPr>
          <w:rFonts w:cs="Century Gothic" w:ascii="Century Gothic" w:hAnsi="Century Gothic"/>
          <w:b/>
          <w:sz w:val="22"/>
          <w:szCs w:val="22"/>
          <w:lang w:val="es-MX" w:eastAsia="es-MX"/>
        </w:rPr>
        <w:t>Decreto Nro. 317/2005,</w:t>
      </w:r>
      <w:r>
        <w:rPr>
          <w:rFonts w:cs="Century Gothic" w:ascii="Century Gothic" w:hAnsi="Century Gothic"/>
          <w:sz w:val="22"/>
          <w:szCs w:val="22"/>
          <w:lang w:val="es-MX" w:eastAsia="es-MX"/>
        </w:rPr>
        <w:t xml:space="preserve"> mediante el cual se establece el Sistema de Contrataciones Regionales de las Obras Sociales. En caso de resultar de vuestro interés, pueden solicitarlo al estudio vía correo electrónico y se lo enviaremos nuevamente.</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t>Legislación Universitaria sobre Carreras de Médicos Especialistas y Residencias Médicas</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tabs>
          <w:tab w:val="clear" w:pos="1474"/>
        </w:tabs>
        <w:spacing w:lineRule="auto" w:line="360"/>
        <w:ind w:left="360" w:hanging="0"/>
        <w:rPr/>
      </w:pPr>
      <w:r>
        <w:rPr>
          <w:rFonts w:cs="Century Gothic" w:ascii="Century Gothic" w:hAnsi="Century Gothic"/>
          <w:sz w:val="22"/>
          <w:szCs w:val="22"/>
          <w:lang w:val="es-MX" w:eastAsia="es-MX"/>
        </w:rPr>
        <w:t xml:space="preserve">A partir de la </w:t>
      </w:r>
      <w:r>
        <w:rPr>
          <w:rFonts w:cs="Century Gothic" w:ascii="Century Gothic" w:hAnsi="Century Gothic"/>
          <w:b/>
          <w:sz w:val="22"/>
          <w:szCs w:val="22"/>
          <w:lang w:val="es-MX" w:eastAsia="es-MX"/>
        </w:rPr>
        <w:t>Resolución N°4657</w:t>
      </w:r>
      <w:r>
        <w:rPr>
          <w:rFonts w:cs="Century Gothic" w:ascii="Century Gothic" w:hAnsi="Century Gothic"/>
          <w:sz w:val="22"/>
          <w:szCs w:val="22"/>
          <w:lang w:val="es-MX" w:eastAsia="es-MX"/>
        </w:rPr>
        <w:t>, el Consejo Superior de la Universidad de Buenos Aires ha intentado establecer un orden en el caótico sistema de las Carreras de Médico especialista.  Entre las modificaciones más importantes se destacan:</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numPr>
          <w:ilvl w:val="1"/>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Sólo las Instituciones Afiliadas a la Facultad de Medicina pueden ser Sede de una Carrera de Médico Especilista.  Siguiendo esta disposición, si el Centro Médico que Ud. dirige es Sede de una Carrera pero no Institución Afiliada (o posee la Afiliación vencida), debe subsnanarlo en forma inmediata. A tal fin, deben solicitar el Instructivo respectivo en la Secretaría de Postgrado de la Facultad de Medicina de la Universidad de Buenos Aires.</w:t>
      </w:r>
    </w:p>
    <w:p>
      <w:pPr>
        <w:pStyle w:val="Normal"/>
        <w:numPr>
          <w:ilvl w:val="1"/>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Las Sociedades Científicas o Colegios Médicos </w:t>
      </w:r>
      <w:r>
        <w:rPr>
          <w:rFonts w:cs="Century Gothic" w:ascii="Century Gothic" w:hAnsi="Century Gothic"/>
          <w:b/>
          <w:sz w:val="22"/>
          <w:szCs w:val="22"/>
          <w:lang w:val="es-MX" w:eastAsia="es-MX"/>
        </w:rPr>
        <w:t xml:space="preserve">NO PUEDEN SER SEDE </w:t>
      </w:r>
      <w:r>
        <w:rPr>
          <w:rFonts w:cs="Century Gothic" w:ascii="Century Gothic" w:hAnsi="Century Gothic"/>
          <w:sz w:val="22"/>
          <w:szCs w:val="22"/>
          <w:lang w:val="es-MX" w:eastAsia="es-MX"/>
        </w:rPr>
        <w:t xml:space="preserve"> de ninguna Carrera, aunque sí pueden celebrar convenios con Sedes a fin de dictar los Cursos Teóricos de dichas Carreras.</w:t>
      </w:r>
    </w:p>
    <w:p>
      <w:pPr>
        <w:pStyle w:val="Normal"/>
        <w:numPr>
          <w:ilvl w:val="1"/>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Todas aquellas Instituciones que eran Subsedes de Sociedades Científicas deben iniciar el trámite correspondiente a fin de convertirse en Sedes, en el plazo de 90 días de dictada la Resolución, cuyo vencimiento opera el Lunes 05/09/05.</w:t>
      </w:r>
    </w:p>
    <w:p>
      <w:pPr>
        <w:pStyle w:val="Normal"/>
        <w:numPr>
          <w:ilvl w:val="1"/>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Las Instituciones que ya sean Sedes tienen 180 días para adecuarse a las nuevas disposiciones.</w:t>
      </w:r>
    </w:p>
    <w:p>
      <w:pPr>
        <w:pStyle w:val="Normal"/>
        <w:tabs>
          <w:tab w:val="clear" w:pos="1474"/>
        </w:tabs>
        <w:spacing w:lineRule="auto" w:line="360"/>
        <w:ind w:left="108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708"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requerir más información relacionada con esta norma, les rogamos se comuniquen con la Dra. Marina Avila Montequin, interno *34.</w:t>
      </w:r>
    </w:p>
    <w:p>
      <w:pPr>
        <w:pStyle w:val="Normal"/>
        <w:tabs>
          <w:tab w:val="clear" w:pos="1474"/>
        </w:tabs>
        <w:spacing w:lineRule="auto" w:line="360"/>
        <w:ind w:left="708"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r>
    </w:p>
    <w:p>
      <w:pPr>
        <w:pStyle w:val="Normal"/>
        <w:spacing w:lineRule="auto" w:line="36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él mismo. Si usted no es el destinatario, se le advierte que cualquier uso, difusión o copia de este documento no está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ind w:left="782" w:hanging="0"/>
        <w:rPr>
          <w:rFonts w:ascii="Bookman Old Style" w:hAnsi="Bookman Old Style" w:cs="Bookman Old Style"/>
          <w:b/>
          <w:b/>
          <w:color w:val="000000"/>
        </w:rPr>
      </w:pPr>
      <w:r>
        <w:rPr>
          <w:rFonts w:cs="Bookman Old Style" w:ascii="Bookman Old Style" w:hAnsi="Bookman Old Style"/>
          <w:b/>
          <w:color w:val="000000"/>
        </w:rPr>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Estudio Montequín y Asoc.</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Lavalle 1206 4to piso H</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Ciudad de Buenos Aire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pPr>
      <w:r>
        <w:rPr/>
      </w:r>
    </w:p>
    <w:sectPr>
      <w:footerReference w:type="default" r:id="rId2"/>
      <w:type w:val="nextPage"/>
      <w:pgSz w:w="12200" w:h="1872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94"/>
        </w:tabs>
        <w:ind w:left="219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194"/>
        </w:tabs>
        <w:ind w:left="219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9:00Z</dcterms:created>
  <dc:creator>user</dc:creator>
  <dc:description/>
  <cp:keywords/>
  <dc:language>en-US</dc:language>
  <cp:lastModifiedBy>hector</cp:lastModifiedBy>
  <dcterms:modified xsi:type="dcterms:W3CDTF">2005-09-07T13:59:00Z</dcterms:modified>
  <cp:revision>2</cp:revision>
  <dc:subject/>
  <dc:title>ESTUDIO MONTEQUÍN Y ASOC</dc:title>
</cp:coreProperties>
</file>